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52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  <w:t>Szczawno Zdrój, dn. 24.10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zapisów Regulaminu udzielania zamówień podprogowych o wartości </w:t>
        <w:br/>
        <w:t xml:space="preserve">do 130 000 zł, prosimy o przygotowanie oferty cenowej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>Przedmiotem zamówienia jest dostawa kosmetyków uzdrowiskowych przeznaczonych do pielęgnacji twarzy i ciała, wyprodukowanych w oparciu o naturalne składniki pochodzące z terenów uzdrowiskowych.</w:t>
      </w:r>
    </w:p>
    <w:p>
      <w:pPr>
        <w:pStyle w:val="Normal"/>
        <w:spacing w:lineRule="auto" w:line="288"/>
        <w:jc w:val="both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oferowane produkty muszą być dopuszczone do obrotu na terenie RP, posiadać odpowiednie certyfikaty, potwierdzające ich właściw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onawca zobowiązuje się dostarczyć te dokumenty na wezwanie Zamawiającego w terminie 3 dni od wezwania przesłanego za pomocą e-mai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highlight w:val="yellow"/>
        </w:rPr>
        <w:t>Ilości oraz warunki minimalne dot. przedmiotu zamówienia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119"/>
        <w:gridCol w:w="1540"/>
      </w:tblGrid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metyk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mność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na 6 m-cy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ło do ciała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dło w kostce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m do rąk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m do stóp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m do twarzy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 do kąpieli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mpon do włosów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m pod oczy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el pod prysznic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żywka do włosów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sam do ciała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czko do demakijażu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el chłodzący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el rozgrzewający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el do mycia twarzy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el do higieny intymnej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um do twarzy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 do demakijażu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l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la musująca do kąpieli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eling do ciała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smetyki muszą charakteryzować się wysoką jakością, bezpieczeństwem stosowania oraz działaniem pielęgnacyjno-regenerującym. Produkty powinny łączyć tradycję polskich uzdrowisk z nowoczesną technologią kosmetologiczną, wspierającą naturalne procesy odnowy skó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smetyki muszą być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dukowane w uzdrowiskach lub wytwarzane z wykorzystaniem naturalnych surowców uzdrowiskowych, takich jak: solanka, borowina, wody mineralne, wody termalne i inne składniki o potwierdzonym działaniu biologicznym;</w:t>
      </w:r>
    </w:p>
    <w:p>
      <w:pPr>
        <w:pStyle w:val="Normal"/>
        <w:jc w:val="both"/>
        <w:rPr/>
      </w:pPr>
      <w:r>
        <w:rPr>
          <w:b/>
          <w:bCs/>
        </w:rPr>
        <w:t>wolne od parabenów, silikonów i sztucznych barwników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iadać aktualne atesty, certyfikaty i dopuszczenia do obrotu na terenie R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dukty powinny wykazywać działa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wilżające, regenerujące, odżywcze i łagodzące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spomagające procesy rewitalizacji i poprawę kondycji skó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magana jest data ważności kosmetyku (od momentu dostawy) nie mniej niż 12 miesię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dopuszcza składania ofert częściowych. Oferta musi obejmować całość zamówienia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miesięcy od daty podpisania umowy.</w:t>
      </w:r>
    </w:p>
    <w:p>
      <w:pPr>
        <w:pStyle w:val="Normal"/>
        <w:spacing w:lineRule="auto" w:line="288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łatność za dostawy wykonane w danym miesiącu, przelewem na rachunek wykonawcy w ciągu 30 dni od daty dostarczenia prawidłowo wystawionej faktury VAT do siedziby Spółki.</w:t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ewnienie wykonania zamówienia zgodnie z warunkami zapytania ofertowego. Posiadanie doświadczenia w w/w zakresie oraz prowadzenie działalności zgodnej z przedmiotem zamówienia i dokumenty/certyfikaty dot. oferowanych produktów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umożliwia przesłanie wraz z ofertą wzoru umowy, który będzie podlegał weryfikacji przez obsługę prawną Zamawiającego. Dopuszcza się udzielenie zlecenia na innych drukach. Zakres przedmiotowy umowy oraz inne zapisy muszą tożsame z informacjami zawartymi w niniejszym </w:t>
      </w:r>
      <w:r>
        <w:rPr>
          <w:i/>
          <w:sz w:val="22"/>
          <w:szCs w:val="22"/>
        </w:rPr>
        <w:t xml:space="preserve">Zapytaniu Ofertowym. 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przesłać do siedziby Spółki pocztą elektroniczną na adres e-mail </w:t>
      </w:r>
      <w:r>
        <w:rPr>
          <w:b/>
          <w:bCs/>
          <w:sz w:val="22"/>
          <w:szCs w:val="22"/>
        </w:rPr>
        <w:t>mfajek@szczawno-jedlina.pl</w:t>
      </w:r>
      <w:r>
        <w:rPr>
          <w:sz w:val="22"/>
          <w:szCs w:val="22"/>
        </w:rPr>
        <w:t xml:space="preserve"> (wykonawca zobowiązany jest dostarczyć oryginał na wezwanie zamawiającego, jeśli zajdzie taka potrzeba, chyba, że oferta zostanie podpisana elektronicznie)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 </w:t>
      </w:r>
      <w:r>
        <w:rPr>
          <w:sz w:val="22"/>
          <w:szCs w:val="22"/>
        </w:rPr>
        <w:t>oraz  załącznikach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r>
        <w:rPr>
          <w:b/>
          <w:bCs/>
          <w:sz w:val="22"/>
          <w:szCs w:val="22"/>
        </w:rPr>
        <w:t>30.10.2025</w:t>
      </w:r>
      <w:r>
        <w:rPr>
          <w:sz w:val="22"/>
          <w:szCs w:val="22"/>
        </w:rPr>
        <w:t xml:space="preserve">  do godz.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pocztą elektroniczną na adres e-mail </w:t>
      </w:r>
      <w:hyperlink r:id="rId3">
        <w:r>
          <w:rPr>
            <w:rStyle w:val="InternetLink"/>
            <w:b/>
            <w:bCs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arek Fajek      -  kom. 572729876 – sprawy formalne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Sylwia Lawryk  – kom. 572 729 835, e-mail: </w:t>
      </w:r>
      <w:hyperlink r:id="rId4">
        <w:r>
          <w:rPr>
            <w:rStyle w:val="InternetLink"/>
            <w:sz w:val="22"/>
            <w:szCs w:val="22"/>
          </w:rPr>
          <w:t>slawryk@szczawno-jedlina.pl</w:t>
        </w:r>
      </w:hyperlink>
      <w:r>
        <w:rPr>
          <w:sz w:val="22"/>
          <w:szCs w:val="22"/>
        </w:rPr>
        <w:t xml:space="preserve"> -sprawy merytoryczn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Formularz oferty, 2) informacja RODO 3) wzór umowy </w:t>
      </w:r>
    </w:p>
    <w:p>
      <w:pPr>
        <w:pStyle w:val="Normal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 Zamawiającego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slawry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10-24T11:59:00Z</dcterms:modified>
  <cp:revision>56</cp:revision>
  <dc:subject/>
  <dc:title>Szczawno Zdrój, dn</dc:title>
</cp:coreProperties>
</file>